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DND, a computer fantasy role playing gam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nd Dragons.  This game is not for everyone.  As Gary Gygax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ward of the original edition of Dungeons and Dragons, th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  who lack imagination, those who don't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roughs' Martian adventures where John Carter is gr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black pits, who feel no thrill upon reading Ho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 saga, who do not enjoy the deCamp and Pratt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itz Leiber's Fafhrd and the Gray Mouser pi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s against evil sorceries will not be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s and Dragons to their taste.  But thos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s know no bounds will find that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nswer to their prayers.  With this last bit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read on and enjoy a 'world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astic is fact and magic really 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are, I will take you to such a world, but beware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is somewhat more than just a clever computer g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create may contain a tiny bit of yourself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ge to return and explore just one more level down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trolled, can begin to take precedence over work,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 slee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ill wish to go on, I will help you create a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ar your weapons and armor and accompany you into a labyri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filled with fearsome monsters, fabulous treasure and f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tient and skillfull, your character will live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wer and wealth, and will be able to explore deeper and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ted regions from which few return.  But be warned! If you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or too greedy, you won't surviv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t remains alive, your character will remain in the D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, waiting for you to return and bring it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ave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   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         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       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              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points          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              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               Magic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attributes are displayed during your exped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quite important to watch them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haracter types:  fighter, magician, and cleri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advantages and disadvantages.  Fighters are much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harder to kill, but magicians and clerics can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 general indicator of your character's overall pow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perience and determines hit points and spell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no limit to the level a character can at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gained by killing monsters (immediate) and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(cumulative).  In order to advance a level, you mu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ence.  This total is updated continually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, therefore you may advance a leve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asure you find is worth some amount of gold. 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 is kept during your expedition and added to you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hen you leave the  dungeon.  A portion of your temporar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dded to your experience.  Your permanent gold tota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weapons, transportation between dunge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represent the number of wounds you can absorb in comb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dvance a level, they increase.  You should watch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 in combat as you don't want to let it fall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atal blow.  If you are lucky enough to find a magic r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some lost hit points for you each time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six spells each are available to magicians and cl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ighters can find magic wands which can give the fi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ast spells.  Spells can be cast at any time.  Each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ains a level you will be granted more and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o see a list, type C (cast) and respond to LEVEL: 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ive dungeons in the DND data base:   Telen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enk's Lair, Lamorte, the Warren, and the Cavern. 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ungeons is available in the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of great importance to fighters as it parti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y can fight.  Magicians and clerics, however, do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pells every now 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s critical for magicians.  It determine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dom means to clerics what intelligence does to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initial attributes, constitution is the mos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 it determine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is also very important as it determin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landing, spells working, and the ability to avoid falling in p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controls the ability to cast som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dventurers who were not fortunate enough to return al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l sorts of valuable possessions in the dungeon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, shields or even elven boots and cloak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help you but none so much as a magic ring of re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vers some lost hit points each time you mov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 far from the safety of the ent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 dungeon for the first time, sta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and by no means, fight dragons or anything els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If you lose more than a couple of hit points, evad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!  If you reach the door, your hit points and spe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tell you too much more about what you will fin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d slimy passages.  I am not stupid, er, brave enough go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but of those who have ventured within and returned aliv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ttered of being suddenly transported to another room nearb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magnificent thrones with magic runes, and colored f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grant great favor or great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reatures have inhabited these caverns since thei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sts of time, and most of them were quite ev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.  One old story tells of an order of demented monks wh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which still exist, although partly in this world and par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.  Another tells of dwarves who made secret doo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only if you happen to stand in the right sp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legend that holds the most interest for fool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such as yourself is that of the orb, an enormous eye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which, if gazed into, grants its finder immortality. They s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hidden by a mad wizard long, long ago and still wait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sty tunnels and dank caverns, guarded by enormous dragon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well, neve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nd best advice I can give you is to use the key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and map your route with the other.  Some have found a p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paper useful.  If you don't make a map, you will sure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d die.  I have warned uncounted novice adventurers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ooms and passages look the same in the dark.  But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during your expedition, type L o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"Move&gt;" prompt the following keys are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=North                        7=Evade  8=North  9=Up   -=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=West  S=Stay  D=East                 4=West   5=Stay   6=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South                        1=Fight  2=South  3=Down +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=Help      .=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=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Cast a spell (0=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=Quit yo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Pray to the nameless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Ki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