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NDERHILL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  Adventu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2.2       Release Date : April 1988     Author : Ian M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Licence Condition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granted a non-exclusive  licence  to  use 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following condition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this program for personal  use  and 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to other computer users provided that you do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y way of trade or make in any form a charge for so doing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ould this program be sold  -  it  is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everyon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istribute copies to other people it is a con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ce that each copy of the program is distribu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is information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Development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nal version of UNDERHILL (hopefully)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adventure in a different setting has been developed call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** THE RING OF TREWTH ***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a cheque/P.O. for FOUR POUNDS to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. Morton  c/o 71 Mytton Oak Road, Shrewsbury, SY3 8UQ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ill be sent a copy on an IBM Format XT9DM 5 1/4"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 contact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 Software Library, Winscombe House, Beacon Road, Crowborough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sex, TN6 1UL for details of a wide range of public domain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Up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rat the game type UNDERHILL and press &lt;enter&gt;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instructions - that's what they're there for!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t by typing QUIT. The game is  automatically  sav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ve - so even if the computer is  turned  off  whils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you should be able to carry on when you restar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room to save ONE game on the distribution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more space copy the disk then ERASE INFO.* to mak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econd game. Hard disk users don't have this problem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Help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ide what you are  doing  from  someone  looking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oulder press the  F1 key. If the computer is waiting  f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something in you'll need to press ENTER as well. A dummy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prompt will appear. To get back to UNDERHILL type      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nter. ANYTHING ELSE will really put you in DOS  (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ame will be saved and you can come back later)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overcome all the obstacles  and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. There is a HELP command which will sometimes g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e (usually cryptic) about how to get around a problem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stuck and REALLY want to be told the answer  -  wr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wn (in detail) and send it to me with a cheque/P.O.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 ONE POUND  to me at the address above and I will  send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(If you are sending for more than one solution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ound  ...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OD LUCK  (  YOU'LL NEED IT  )  !!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