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GA TRE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Version 2.1  November 1, 198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amingham, MA 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Trek was one of the first computer games ever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versions were written for mini and mainframe compu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arly 1970's.  There have probably been mo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written than any other as there is probabl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version around for every type of computer ever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definitely a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you now have is related to the other versio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game play, but fully takes advantage of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GA display.  I originally discovered the game around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n a DEC System 10 mini and was soon hooked.  I'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several other versions of the game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Timex-Sinclair ZX81, Apple ][, Prime 50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s and MS-DOS machines, all using BASIC of one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requires a PCompatible with an EGA card/monit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a real shortage of games that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EGA capabilities (640x350, 16 colors).  This is m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game; the first one, known as "Mah Jongg" has been o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-1987 and has received a gratifying response. 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"Mah Jongg" and would like a copy, I'll be happy to ma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change for the $15 registration fee.) 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 older display adapter that doesn't support EGA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aid you're out of luck running this particular game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a version that supports your syst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TREK is distributed under the "shareware" concep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user-supported software".  Under this concept,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cost of packaging and distribution while still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quality software.  You are free, and in fact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is software to your friends, to BBS's an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.  Companies that provide software duplication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EGA TREK in their catalog and provide cop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duplication fee.  All copies must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ek.exe", "trek.doc", "trek.ref", "orderfrm.txt" and "egatrek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allowed to modify the files in any wa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notice must be kept intact. 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hareware concept you are encouraged to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for any program that you continue to us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of $15 or more I'll send you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 and answer any questions you might ha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try to answer questions from non-registered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include a self-addressed stamped envelope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be happy to hear of any improvements you'd like to se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ny bug reports.  Many of the new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 came about as suggestions from users of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ing, or writing for any reaso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GA Trek revision and registration numbers (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t the top of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here you obtained you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 discription of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your full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system (300/1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/9600-HST, 8N1) at 508-875-3618 or 617-449-7322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omment to the sysop to reach me.  )(evious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for all my software and the lates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vailable for downloading there.  )(eviou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RelayNet so if you use a local BBS that is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you can mail me by sending a routed message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is the preferre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mail system. 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e at 71020,2613, or join me and other auth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forum (GO SHAREWARE).  Note that Shareware and IBM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a forum so that if you see IBMJR instead of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SINCE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oss Mode replaced with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AX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aved games now have default file n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veral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SINCE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s are generally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ew Klingon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s have some other new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INE and LOAD commands replaced by LA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dditional random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IX command enhanced to allow fixing specif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Games can be sav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op two scores for each level saved in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ove command and coordinates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arp command and warp factor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haser temperature/efficiency grap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SGS command replays most rec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Viewer shows closest enemy ship instead of close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uccessful rescues increas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 phasers shown on short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emy ships can be scanned using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eath Ra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GATREK QUICK STA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already familiar with this type of game and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information to get started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p the game from DOS command level by typing "TR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title screen comes up hit any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rst be asked if you want a brief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command level" you select determines the difficu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  Unless you've never played this type of game befor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 and possibl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e game starts up, use F1 to view the command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RIEF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an Peace Treaty of 3199.5 has collap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tion is now at war with the Klingon Empire.  As a res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ngon invasion fleet is now present in parts of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itory.  A large number of Klingon cruisers, a f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sels and a Klingon starbase have been observed.  The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Empire has joined the hostilities though their pres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limited.  It is possible that you will run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hen near Romulan territory, though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your contact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in command of the Constitution Class Heavy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S.  ENTERPRISE, naval construction contract number NCC-1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ully battle ready and contains 430 officers 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ission as commander of the Enterprise is to secure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 section of the galaxy as quickly as possib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destroy any Klingon vessels you find, includ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ngon battle cruisers, command vessels and possibly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Depending on the command level (your military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enter when starting you will be given a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section.  In general, higher levels must cont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nemy ships and with more abilities and phenomen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.  Success in your mission may earn you a promo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prise has a cruising speed of up to warp factor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nage warp 8 in emergencies.  The main engin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between quadrants of the galaxy.  Beware of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as damage to the engines is a possible result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, you have the use of impulse engines.  I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s are damaged your maximum warp speed will be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.  Travel at warp speeds with the shields rais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normal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ergy is provided by the Matter/Anti-Matt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/A-M).  The energy conversion system is normally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all needed power for many years of oper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with the Klingons is hardly normal operations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is moving more often than normal and using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to fire phasers and provide shielding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ing energy faster than you can regenerate it.  The M/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upply 400 units of energy per stardate when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is provided with two types of scanners. 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show you everything in your current quadra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importance they continue scanning at all ti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s always available and up to d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you will see is, of course, Klingon ships 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veral types.  Standard Klingon battleships wil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blue, command ships in red, scout ships in pur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ship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ng range scanners show what is in adjacent quad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re very useful for planning your movements. 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keeps a record of all past scans and these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t any time.  Damage to the scanners will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course.  A small amount of damage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seeing smaller objects (including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ngons) but they may still be able to see stars.  I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oo severe they will fail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receive information through the main vie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lternates between a view from outside the shi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display of some ship function.  When look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the viewer always looks in the direction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ship is closest to your ship.  The view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of the object and its relative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from the ship.  Directions are based on 0 degre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the right as seen on scann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al displays appearing on the viewer can b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useful depending on what's currently going o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re not of much use to a ships command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constantly be receiving communications from bot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side your ship.  Each message will includ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that originated it.  It is important t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all incoming messages.  Up to four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your command console at a time.  Each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the oldest existing message or you can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all messages and so leave space for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avy cruiser has two major weapons available, photon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hoTorps) and phasers.  Torpedos are very effective 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, with a single torpedo being capable of destro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Klingon ship.  However, you are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pedos you can carry and they can only be replenish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Base or supply station.  At longer distances they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and their accuracy is also thrown off when f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hield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s are your general purpose weapon.  The damage pha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ighly influenced by distance to the targe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ges that monitor phaser performance.  You shoul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 temperature gauge when firing to prevent overhea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 effectiveness gauge shows how well the pha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.  Phaser effectiveness goes down due to excess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damage from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is capable of repulsing enemy fir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hields.  When the shields are raised and at 100% energ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fire will penetrate them; the only effec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will drain from the shields.  It is thus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shields raised when in direct battle.  Once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to penetrate the shields main energy is lost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may be damaged.  Raising the shields draws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ergy from the main energy banks so you do not want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elds needlessly.  Lowering shields causes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  Because the shields affect the performa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systems their correct usage is very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prise was originally used for exploration a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d for this purpose.  Obviously, with the Fede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there is no time for normal exploration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re are planets in the galaxy that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lithium crystals used to power the ship and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ring these planets for emergency crystal supplie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, that Federation regulations prohibit the us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lithium except in extreme emergencies; your sh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50% and main energy under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types of Federation bases in space. 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ost useful because you can replenish all ship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  Supply stations can provide life support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n torpedos.  Research stations can provide only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s.  You are responsible for the protection of all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sign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warfare many of the ships systems may be dama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of damage on your mission can vary grea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ystem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A-M Converter: The Matter/Anti-Matter conver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for the ship at a rate of 400 units/day time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s: The shields percentage of repair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ly the shield generators can convert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shield system into actual shielding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 Engines: The warp engines are virtual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 completely, but their level of damage affec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warp speed.  The maximum warp speed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 1 plus 0.09 times percentag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ulse Engines: Impulse engines are much simpler than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s; they either work or they don't.  When they are 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50% they simply stop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s: Phaser percentage of repair is a direct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ercentage of energy is converted to destructive fo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of impact.  In other words, for a given level of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, 100% working phasers will do twice the damage of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rp Tubes: Like impulse engines, photorp tubes either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.  At 100% there are three function tubes, 67-99%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tubes work and 34-66%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ange Scanners: Short range scanners lose resol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damaged.  Above 90% they are fully functional,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% they are unable to detect anything smaller than a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50% they do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ange Scanners: Long range scanners also los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amaged.  When less than 100% repaired they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enemy ships.  Below 50% they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: A modern starship is highly computerized, s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function affects a number of things. 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charts can be lost if the computer is sufficient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only be recovered by re-scanning.  Automatic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e computer to be 100% repaired.  Char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d unless the computer is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Support: Life support systems must be 100% to generat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xygen needed to sustain life.  Without a function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ystem the ship can last only two days on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:  The transporter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tlecraft:  The shuttlecraft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mission ends, one way or another,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evaluation of your performance from headquar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one of the top two scores for your command leve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be entered in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MMAN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game, enter "trek" from the DOS promp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nt sound during the game, enter "trek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commands and their descrip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an be abbreviated to just their first lett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P" command at any time to get the list of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knowledge a message you should enter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followed by the number of the messag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knowledge, i.e. A2.  Messages are numbered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from top to bottom.  To acknowledge all messag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 witho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hart contains the computer record of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s.  It is identical to the long range sca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entire galaxy is shown instead o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acent quadrants.  Quadrants whose content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are displayed as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eed to visit StarBases often to refuel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to make repairs.  When you are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adjacent to a StarBase, issue this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dock at Research Stations and Supply B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not provide everything that a StarBase 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ked at a StarBase its shields will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rgy is used by a number of different systems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and you can use this command to move energ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as needed.  It will also show you the exac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of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ing has a certain number of crewmen avail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irs on damaged systems and they normally di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evenly amoung all damaged systems.  Since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re important than others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e repairs on one system at the expen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When the system you selected is repaired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ll automatically be divided amoung all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you will be asked if you want to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making repairs.  In space, repairs will take pla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than normal.  If docked at a StarBa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facitilies to speed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repair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    Normal repairs, work evenly divided amou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x  Normal repairs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x    Repairing only a sel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x    Repairing a selected system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hail a StarBase.  If none is clos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take some time to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get a list of all availabl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allows you to get information abou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s in the present quadrant from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show the ship type, location,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from you, and the condition of it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orbitting a planet which ha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 on it you can use this command to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t.  You have the option of using the transpor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tlecraft to reach the planet.  Normally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better choice since the shuttlecraft takes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days to make the round trip whereas the transpo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command, you must first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B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oes a long range scan.  The resul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s nine quadrants centered around the one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in.  The display is numerical; the thre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or each quadrant represents the number of Klin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Federation base, and number of stars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canners have found.  Quadrants containing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highlighted in red.  Bases are highlighted in o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indicates base type (1 is a StarBase,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arch station and 3 a supply depot).  Quadra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novas cause the scanners to overload and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iverts the maximum possible amou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hip's main shields.  You can do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)nergy command by transfering power to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til they are at 2500.  This command is a quick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your shields are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ip is quite sophisticated, so getting from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other requires only that you specify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.  The galaxy is divided into 64 quadrant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ant is divided into 64 sectors.  You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quadrant and sector you wish to move to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6,2,3,5 moves you to quadrant 6,2 sector 3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coordinates are always entered firs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ulse power to move within a quadrant specif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you wish to move to (i.e. 3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avigation computer is damaged,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calculate movements manually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for a DeltaX (vertical) movemen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, positive or zero.  The number bef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is the number of quadrants to mov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ecimal point the number of sectors.  Bo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 the range 0 to 7.  The DeltaY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works the same way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one quadrant down and two quadrants plus two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DeltaX would be 1.0 and DeltaY would be -2.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 using this method even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al, enter just an "M" when asked for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mputer will switch movement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fer, you can enter the move coordin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separating them.  For example, 6,2,3,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6235 and 3,5 is equivalent to 35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ng form, you can use whatever is most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ors between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ven more abbreviated way of enter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, enter them right on the init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the "M".  For example, use m6235 for quadrant 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3,5 or use m35 to move to sector 3,5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quadrant.  When using this method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, commas, etc. to separate the "m" and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during a heated battle messages will come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that it's possible to miss some of them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to review the most recent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enter a standard orbit around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allow the planet to be scanned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lithium crystals and other things.  Once in orb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LAND command to visit the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fire the phaser banks.  Th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officer will request instructions on firing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vessel 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quit the game.  You can also s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quit; see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fires the experimental death ra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powerful weapon that will destroy every enemy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ole quadrant...if it works. 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no telling what may happen, since the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yet complete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a request to engineering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of repair of all ship systems.  Any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d will include an estimated time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your game so that you can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it later.  After saving, the game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ive the quit command.  You can only restor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when first starting up;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tore a saved game right after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a briefing.  You select the name of the fi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e saved game information.  Any valid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can be used; just hit &lt;Enter&gt; to use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rek.s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ituation becomes hopeless, use this command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uct.  With any luck, you will at least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ingons alo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raises the shields.  Engine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 when the shields are up, and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on the short range scanner will change to yell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use the up arrow key to issu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lowers the shields.  Engine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, and the image of the ship on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 will return to white.  You can also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at any time during the game to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d off.  A message will flash brief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ree torpedo tubes available.  The torpe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r will request instructions on the number of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re and the sectors to fire the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miscellaneous objects that you find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dilithium crystals mined from planets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inform engineering of the warp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from the engines when moving between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warp spee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, you can include the warp fact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For example, enter w5.2 to set the warp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h!  The boss is coming, and he's going to c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games again.  Hit Shift-F1 and you shell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w do simple MS-DOS commands, but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run anything that changes the screen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turn to EGATrek you must still b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to be able to continue the game.  Simpl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should work fine.  When you're read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, type 'EXIT'.  (If you *are* the boss, you di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; it's hidden by a Romulan cloaking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UNCTION KE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more commonly used commands have been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.  Use the following chart as a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F1��������F2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lp   � Pha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3��������F4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re   � 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rpedo �  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5��������F6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ong   � Galax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can   �  Ch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7��������F8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Xfer  �  Re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9��������F10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t   �  D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peed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GAL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, even if the author or an authorized ag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this 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SSOCIATION OF SHAREWARE PROFESSION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evue, WA 98006, USA or send a CompuServe message via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VE LONG AND PROSPE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Trek is copyright (c) 1989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