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R ARCADE STRATEGY GAME  By William Soleau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U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ive of CUBER is to catc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cubes as they fall on the left side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per column on the right side, so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four different cubes match in col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be" therefore, means to match four adjoin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is which drops, is made up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.  There are five colo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               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(matches any color)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es can be used to match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ube" mean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l � gr � yel�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 �red �red �whi �      The four red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͹      middle make a cu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i�red �red � 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l�red � gr � 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ube a spot, those four blocks will be era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that are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version there are three level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ttain the highest score possible. 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       Each block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       If you catch and drop (by pressing &lt;Space&gt;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      Each Cub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0     If you can cube 1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 If you can cube 2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000    If you can cube 3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next level, you must get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at Level! or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 will be completed when all the grid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are filled up wi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level,  there will be four colored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four colored lines,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 grid board.  These will indicate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"Cube" there. (Whit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of the real colors is there also).  If you Cu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with the proper color, that will be considered a Bonus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50    Bonu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All four Bonus Cubes (colors)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locks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two other types of bloc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mb Cube:     Catch this and use it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ery Cube:  This block will not revea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it has been caught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nly about 2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however you have capture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, that color will be sh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the ?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onus:        Every 5000 points won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two minute Bonus 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ion of the level yo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s made in this Bonus 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 Mov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 Drops Cube (if done before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 Paus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Q&gt;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&gt;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ew Scoring Point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25 blocks the speed of the ga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for 33mhz Machi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ested on 20,16,12 MHZ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senses at what speed your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  If however, you're a hot shot with 33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too fast then you can create a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resides called CUBER.SPD 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ut the number 8. 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Con cuber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press 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quite addictive and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rategies,  some really high sco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.  A lot of time has gone into this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it.  See Registration for Upgrad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vels (if you can even get there) a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C.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