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LYWOOD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, change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ing the program files by using the DOS CHDI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HLWD 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computer systems using DOS 2.x, the program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tar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HLWD HLWD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monochrome systems will be easier to read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 a space and the word "MONO" after the trivi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-up command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HLWD HLWD MONO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trivia game is started a title screen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and then you will be asked for the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s for the game.  Type 1, 2, 3, or 4 and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then be prompted to enter each players' n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 Use the same spelling of your name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 HOLLYWOOD TRIVIA in order to keep an accurat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your HALL OF FAME scores.) After all of the players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s have been entered, you will be asked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ould like to play with the sound on or not.  Ent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e game is to be the player that sc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points.  Points are earned by answering trivi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s that appear on the screen.  Each correct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worth from 1 to 100 points, determined by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at it takes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seven important areas of the screen layou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of these areas i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On the far left side of the screen is the Cou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unter ticks off the time allowed to answer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. The number of points awarded for a corr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 is determined by the amount of time lef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The upper central area of the screen is the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. Messages displayed in this box control the flow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Below the message box is the Answers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answers to each question appear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Underneath the Answers window is the Ques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ea is where the questions to be answ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The central area near the bottom of the screen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d the Players box.  Each players' name is lis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, as well as their scores an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e rightmost part of the screen makes up the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inner determines which of the six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used for questions on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 The right side of the bottom line of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display special keys when they a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KING A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player will be instructed in the message box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his or her turn.  Every turn begins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, which will start the Spinner.  Then,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stop the Spinner.  The category on which the Sp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ps, will be used for the next question.  After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egory is selected by the Spinner, the ques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in the Questions window.  Then after a sh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use, four possible answers are displayed in the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, and the Counter begins counting down from 10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have until the Counter reaches 0 to answ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.  To answer the question, simply press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, B, C, or D) which corresponds with the answ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wrong answer is chosen, a message stating 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in the message box.  If you wish to s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 at this point will display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hen be the next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question is answered correctly, the number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s awarded is displayed in the message box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's score is added to in the Players box.  Al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as the first question correctly answer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category by this player, a star is awarde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Category in the Players box.  A player will 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turn after each correctly answer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ame ends when any player answers a questio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each of the Categories, and thus receives all si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s. The winner of the game, however,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 points awarded, and this is not necessaril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 who first gets all six stars.  Therefore, i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imes good strategy to intentionally answer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rrectly -- providing that it would have given you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th star, and you would not have been leading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ish to exit the game early, you may do so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3 at the start of any players'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game a screen is displaye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's name while a little tune is playe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key will exit this screen early.  Then the top t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-Time Champions of HOLLYWOOD TRIVIA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king is based on total points scored.  Also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the total number of questions attempted, th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ed correctly, and the percent answered correc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top t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any key at this screen also will exit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un HOLLYWOOD TRIVIA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in the root directory of your system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t disk containing the line "FILES=20".  Consult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manual for instructions on how to create or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playing!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