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CARANDA 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dy! And  congratulations  (it   says   here..)   on  acqu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self a copy of JACARANDA   JIM.   In   this adventu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  three  things;  Excitement,   Intrigue,  and  two  br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ise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you ever wanted to know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CARANDA JIM but were too afraid to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is is  a  shareware  or    user-supported   adventure 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st I retain copyright  to   the   program I  am  perf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y for you to  give  copies  of  JACARANDA    JIM  to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s, colleagues, bulletin boards  and user group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rofit is made  at  my  expense  and   the  files  are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pered with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 possible    that    you    received    this   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shareware library or  public domain  group.  Money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 have paid to these groups   is   NOT  passed  on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of the software, you have  merely paid  for  the 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e  the  disk,  or  modem  connect  charge)  on   which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contained.  The  fee  shareware  companies 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their  services should be min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 you   find   yourself    enjoying  JACARANDA  JIM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 registration.  Registration   entitles  you  to  a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 disk containing the very   latest  version  of  JACARA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M,  detailed  maps  of  Ibberspleen  IV,  help  and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charges  are  shown   in   the  mai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for a 3 inch disk  update it is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to the appropriate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character of Alan  the  Gribbley  is  based upon someon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knew - although not  really   qualifying  to be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"person". He  was   a   failed  accountant  with  vagu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icidal tendencies. Yes, he  did  have   a  beard,  did  h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ugly, and did have a copy  of PC  Tools  Deluxe.  Thank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not had the pleasure of bumping into this gentlema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time now, though I can  still  feel the bruises from 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amous "I can  kill  a  cow  with  my  bare  hands   in  1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 ways" demonstration. If  I  were  you I'd follow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and  just not have anything  to do with bearded men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're bad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ever in a  Guildford  pub  and  you  see a ma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ey jumper.. just be car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n adventure such as JACARANDA JIM will expect  you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e variety of commands   such  as  "GO  NORTH", "ASK   ER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HIS NOSE", "PUSH THE  PINK  BUTTON WITH  THE  CUCUMBER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UFF HIM UP", and "GET  ALL".  As  you  can   see   it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 idea  to think  of  any  command  by the phrase "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o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you might decide "I would  like to GO NORTH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all  you  would  have  to  do  is  type   in   "GO  NORT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ly the thought "I would like  to  TAKE  THE TAPE"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ntered as just "TAKE THE TAP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se "commands" are entered at the  &gt; 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wide  vocabulary  is    understood    by    the  adven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ly if I  were  to  list  all  the   words understoo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CARANDA JIM many of  the  puzzles  would  be given away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a few that might come in usefu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, HIT,  ATTACK,  GO,  WALK,  SHOUT,  ASK,  LIST, INVEN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, LOOK, SCORE, GIVE, PULL, PUSH, HELP, WEAR, GET, DR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, CLIMB, EAT, and so 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n all the  parser  for   JACARANDA  JIM  is  quite st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hould not give you too much trou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he  "LIST"  and  "INVENTORY"  commands  will  tell  you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you are carrying  at   any   one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 as this the up and down arrows on the keyboard 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last 10  commands  you  have  entered.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helpful if you are a slower typ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At any time during the  adventure's proceedings you can "SA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osition on  disk.  This  is  a  particularly   good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about to  do  something   really   daft like jum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the top of a double-decker  bus..  not  that there ar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JACARANDA JIM. When you   do   fail  miserably  at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diculous activity   tickled   your   fancy   you  can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 your  old  position  with  the  "LOAD"  or  "RESTO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In moments of extreme emergency you may just wish to qui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Earlier versions of  this  program required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ats you by the way) to  type "QUIT" at the prompt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ved too difficult for some  people and so you now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ways of quit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 Type "QUIT" at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 Pressing ESCape. Often accompanied  by  screams of "Oh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wd how on earth did all these words get on my tell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  Pressing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useful abbreviations can be  used  by  poor typists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in laz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for  EXAMINE object/thing/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for 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for  INVENTORY of objects car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used directions like  NORTH,  SOUTH, EAST, WEST,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DOWN  can  be  abbreviated  to  N,  S,  E,  W,  U  and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already  referred  to    a   person  by na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generally refer to them again  by using   the  words "HI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HER".  An example follows  (user  input  is shown in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EXAMINE A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n is very  handsome  and  sports  a  fine bear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ckertape and banana peel. He raises a distingu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yebrow and blows me a discrete ki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ASK HIM ABOUT HIS BE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n winks, "It was given to  me by the Wild Wome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lls. I had  to  give  them  a teapot first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milar approach can  be   taken   when referring to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n be carried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TAK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ay. I have taken the gold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EXAMIN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gold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old key glistens in my hand. A length of seaw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ngs bravely on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ASK ALAN ABO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gold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n takes a  look  at  the  key  in  my  hand. "Mm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weed!",  exclaims  the   Gribbley,  "That'll 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y fine in my  beard".  He  snatches the gol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HIT HIM ON THE N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f! Alan begins to  cry,  I  apologise  for my cr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iour by kneeing him in the stomach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A recent survey conducted by   Miss Sian Kentrolle of Hous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as came  to  the  conclusion   that   98%   of   those 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their copy of JACARANDA  JIM with  the  author w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o have  a life of  eternal  bliss, untold  riches, 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ria  Hunniford. All for a  fiver..  Huh! Such a simple 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uch fulfilmen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Seriously folks,  I  need   your   money.   In   return 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ise you detailed  maps,   free    updates    and  al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zz. Upon registration you will  be   sent  a   5  inc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very latest version  of JACARANDA JIM.  I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mow  your  lawn,  fix  your   plumbing,   and   be 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-loving   honey-bun  till    the   end   of  time.  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y.  Please note that if you require a 3 inch  disk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CARANDA  JIM for your  computer  you  should  add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s and details are shown in the mai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If you DON'T   register    you're    going   to  keep 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ummy  two  elastic  bands  and   a   tube    of   tooth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 You'll  only  have  yourself   to  blame.   I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ly  see   to it that  a smaller African republic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nd your  house    next  Wednesday  and  mortars  your  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  smithereens.  It  makes  sense   to  register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details are  included    in    the  program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ELP" if you're not sure. Okay?  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Finally, many players of JACARANDA  JIM ask me what th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game is.  Do you  have   to  discover the secre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 Women's teapot,  uncover  a   vast   treasure   hoard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get a nice  haircut  for  less  than  two  bob?  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s in life the  final  objective  of  JACARANDA JIM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stery.  However, it just  might  be  a  good idea to 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Ibberspleen IV, and  continue  your  journey back ho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th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e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ham Cluley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