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   REGISTRATIO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DEO POKER (ROPO)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estern-style Tetris Par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eve Herring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Tenderfoots, to RODEO POKER a red-blooded all-America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ular Rooski game with the little falling blocks. Instea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lored blocks we use good ol' American playin' cards, and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' to the rules of good ol' American Five Card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PO there are up to four chutes to watch instead of one. As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to the chute, you "ride" it into groups of five to make a pok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make good poker hands (jacks or better) to win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chute. You can even "jump" from one chute to another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eal good, and a bit lucky, you can play until the cows com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ck up a really hugamungus score. As a card comes dow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ngle it left (LEFT arrow) or right (RIGHT arrow) or even jum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te (UP arrow) to get it into a winnin' hand. The better the h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the score. When a chute fills up with cards, it's all over.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top seven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straight shoo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ingbone Software products are designed to be enjoy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s. Using ASCII graphic symbols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raphics video card or monitor. Color is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with a mono display. The programs may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but will run smoother if load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 uses a set of "data" files, so if a hard disk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m all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PO.EXE     ROPO.DOC    ROPO.SCR    ROP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or directory where these files resi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O (press ENTER/RETURN)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have read above, you can probably start the ga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t the hang of it. But just for the record, or for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,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run this program you should see a screen with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determine if you should run it in color or mono. Press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or any other key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title screen is then displayed. Press any key to go to the Ch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on Menu screen where the you make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CHUTES?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lay up to four chutes at the same tim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is used, the cards are "dealt" in rotation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one and working your way up to fou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YOUR DEALER (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MA   The cards come out slow an' eas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KE      Card dealin' at a nice cl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CK      Fast and furious dealin'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r the dealer, the higher the points for winnin'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US TO KEEP QUIET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 if you don't want to hear cute little sou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'cause your boss might hear. N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just hit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making the selections, the main playing screen comes up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s the point value for each type of hand, bas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kings and probabilities of draw poker. Here are the ra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dealers. (If you are not familiar with the types of hand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NDMA       LUKE       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OF A KIND            300          600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FLUSH               200          400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FLUSH            100          200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OF A KIND             45           90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HOUSE                 28           56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                      25           50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                  22           44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OF A KIND             3            6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IR                    2            4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S OR BETTER PAIR        1   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S may be used to fill a straight both high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ards will fall one at a time. If more than one chut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ll rotate to the right. A new card will not appe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a card falls, you may control it by using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-  Moves card one space to the LEFT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or the chute wall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 - Moves card one space to the RIGHT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or the chute wall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 - DROPs the card in a straight l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ottom of the chute, or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in the same column.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RROW -    JUMPs the card to the same plac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ute to the right if there is an open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may be repeated as long as there i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jump to. Last chute jump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rds do no have to be in order to be recognized a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of 8,4,6,7,5 will be a Straight, and 9,4,9,7,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rrow keys on a numeric keypad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is off or nuthin'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any time during a game you can turn the sound effects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S". Also, against our better judgement, we put in a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"P" to pause the action and press any key to resume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horns pause the game.) You can quit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(ESC) key, 'though we don't approve of it. Your scor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if you quit. Press "H" to see a HELP listing of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here the poker hand rates are shown. Press "H" ag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card fills a row of five, the "hand" is analyz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. If it ranks as a pair of jacks or better, the type of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left, the points for that hand are added to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ve cards are removed from the chute, allowing any card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n-winning hands are not removed, and will eventually fill the 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a card must stop in the top row of any of the chut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you quit or a game ends, if you have one of the seven top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enter your name in the Ledger of Legendary Players. The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n shown with the top seven winners. Press P to play again, o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 or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Legendary Ledger is filled with some old time ROPO ch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 not want to compete with them and want to use the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keep track of your scores, as bad as they may be,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name the ROP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SHE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O POKER is shareware. It may be freely copied and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files in the set listed above are included. As sharewa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only for evaluation. If you like it,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laying it without worryin' about a posse comin' out afte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gister yourself as a user by sending a piddlin'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HERRINGBONE RANCH don't have much use for card de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. JOKERS are used for wild cards, an' poker with wild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SISSIES! But if you are kind enough to register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for upgrading your evaluation version to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version will give you an extra item on the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Menu: "Card Killin' Jo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Killin' Joker is NOT a wild card. If you turn on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r is dealt, you can bring it down on any card to blow it awa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and the card it hits are cleared out so you can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ut of what's left. It'll give you a second chance on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er hands you get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n extra bonus, we will tell you a secret command for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UTOPAUSE. This is for those who like to gloat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' hands for a while, savoring the sweetness of `em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action. With AUTOPAUSE on the game is automatical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winning hand. Pressing any key continues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REFRE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in't played in a while, and need a little remindering of jus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Okay, here's the rundown in order of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OF A KIND   In a regular game, a hand like thi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d by a low down cheatin' varmint. But ROPO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' with a whole shoe full of deck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five of the same value. Five ACE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Five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FLUSH      A Royal Flush is the same as a Straight Flu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highest card is an ACE. A hand with 10,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EN, KING, ACE all of the same suit (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s, Spades, Clubs) is a 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LUSH   First of all, all the cards must all be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at it's a FLUSH. Then, the value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order such as 2,3,4,5,6. An 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a lowly 1 or to top 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A KIND   Four of a Kind is four cards of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suit. A hand with 7,7,7,7,2 is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USE       A Full House is when the in-laws come to stay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so a hand with three of one value a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alue. JACK,JACK,10,10,10 is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           Flush is what you can do if you have indoor plum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so a hand where all the card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 (all Hearts, all Diamonds, all Spades, all Cl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s can be any dur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        Straight is how we take our rot-gut, and it i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card values run together in or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uit. A hand with 7,8,9,10,JACK is a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A KIND  You have to have three cards of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suit. A hand with A,A,A,3,9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Kind. We also call that hand "three bull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IR         Two sets of two cards of the same value are Two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KING,KING,QUEEN,QUEEN,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 OR BETTER PAIR  Any old pair just won't cut it in this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a hand with two cards of the same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either two JACKS, two QUEENs, two K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ACE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&lt;&lt;&lt;&lt;&lt;&lt;&lt;&lt;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&gt;&gt;&gt;&gt;&gt;&gt;&gt;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RINGBONE RANCH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END OF ROPO.DOC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