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UBLE-X SLO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2 J&amp;J GAM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X SLOTS is a home computer simulation of a casino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played using your mouse, or if you prefer, jus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intended for home entertainment only and is no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amb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that you win will be determined according to the pay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played at the top of the screen.  The amount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chart indicate the amount paid for each "dollar"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1 to $3 on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playing with $100, and there is no limit to how much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se. You can stop the game at any time by pressing the ESC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before starting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reels in the "machine" and they pay from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-to-left on the center line of the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chine" will pay only the highest possible jackpot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more than one jackpot migh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ING: Near the upper right corner of the 4th reel is a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t" that has 3 small numbered buttons below it. 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arrow cursor on top of one of these buttons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 You have just placed your bet.  Now move the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x that is labeled "spin" and press any mouse button. The "re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o spin 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like, you can bypass the 3 numbered bet buttons and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the spin button.  Doing this will cause your b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bet of $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: If you have a winning game,  the winning amoun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redit total which is displayed near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/ QUIT: To quit the game, press the ESC key on your key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PLAY: If you do not use a mouse, you can play the ga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on your keyboard to move the arrow curs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pressing the ENTER key whenever pressing a mouse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(However, even if you elect not to use your mou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nected to your computer, and the mouse driver must b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heck out the file READ.ME2 to see how you can actually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 while playing any of J &amp; J's VEGAS PAC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-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Jim &amp; Ja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