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NIGMACRO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crostics puzzle progra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199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am Bellotto J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0                                  MARCH 29, 199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acrostic puzzles on your computer.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acr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newspapers and puzzle magaz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ENIGMACROSS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. Experienced acrostics fans will also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ENIGMACROSS does all letter transposition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NIGMACROSS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ENIGMACROSS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ll that are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X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MX ..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ENIGMACROSS.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 are short quotations or text paragra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left to right, top to bottom. The text is plo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, one letter per square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black squares. All punctuation ma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so forth, are eliminated.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or text are then randomly re-organiz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words or short phrases. Each of these words 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give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solved by figuring out the definitions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swers. Printed acrostics have the definitio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keyed to corresponding squares in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er can transpose the definition answe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 With ENIGMACROSS, this transposition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letters are transposed to the diagram, individ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ation become apparent and can be complet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letters from the diagram are trans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swer words, aiding in thei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back and forth, between the diagram and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 puzzle is thu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ed, the first letter of each definition word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ut the author and source of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ds have specific meaning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: the rectangular grid appearing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ENIGMACROSS screen. It contains the puzzle qu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left to right, top to bottom. 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: the row of squares directly below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It is comprised of the first letter of each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reading left to right, gives the quoter's name and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: one of the words or phrases made from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Its initial letter is part of the Acrosti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the Clue Words and transposing thei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a synonym or phrase describing the Clu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lver guesses th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 You navigate this desktop with the mo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ENIGMACROSS'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of the ENIGMACROSS logo/copyright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" labeled CONSTRUCT. Clicking on this butto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ENIGMACROSS' puzzle construction mode. DO NO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left of the desktop are two "radio buttons"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QUIT. Position the mouse cursor on the NEW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desktop containing the names of 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. Select a puzzle by position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ame. The puzzle name is highlighted 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ENIGMACROSS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acrostic puzzles to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ENIGMACROSS drive/subdirector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EM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acrostic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's name and "clicking" the left mouse button,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the Acrostic Row directly below it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desktop. If this is the first tim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both the grid and bar a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acrostic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acrostic puzzle now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NIGMACROSS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crostics. Find the clue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squares, read the clue, figure it out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; or fill in one or more words with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s you work back and forth between the Acrostic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, corresponding letters are filled 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 is the straight line of white squar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directly beneath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square of the Bar.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The selected square is highlighte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neath the Acrostic Row, a Clue Word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ighlighted yellow and containing one squar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lue Word. The first letter of the Clue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highlighted letter on the Acrostic Row.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Definition appears in the white Definition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of the yellow Clue Word entry fiel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nswer from the keyboard. Letter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ir corresponding positions 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right mouse button), the SPACE BAR,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ENTER key are allowed during grid input. A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the Clue Word entry field squares turn b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and are filled in. The corresponding Diagram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After all the Clue Word squares have b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no 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The Definition is erased from the Definition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 disappears. The first letter of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mains in its corresponding position on the Acrostic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letters of the Clue Wor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quares in the Diagram. (Of cour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any previous entries you made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ot easier 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the large rectangular area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ite and black squares i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white square with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left mouse button. The selected squar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. All succeeding squares up to the very next black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ighlighted yellow. If you erroneously select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you hear a warning buzz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yellow highlighted squares by typing in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s you do, letters are simultaneous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ositions in one or more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Acrostic Row. Because the Acrostic Row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irst letters of the Clue Words, an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which correspond to initial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mmediately appear in the Acrostic Row. Letters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hich correspond to other letters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upon subsequent accesses to those Clu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fully supports backspacing during puzzl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crostic Row or the Quotation Diagram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ENIGMACROSS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; backspacing erases previously entered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of both the Quotation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, and highlights the erased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 entry fiel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so features a helpful "hint" key.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ssistance trying to fill in a word, press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veal the next letter of that word. You can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to reveal as many letters of a wor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or the Clue Word, square by square, and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square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hile filling in a word erases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ue Word entry field and its corresponding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kips all the remaining squares and ends the inpu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lue only. Any unfilled squares are unfill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ontaining previously entered letters (not overwrit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the puzzle for hours and,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uck. You've simply got to get some help, and fa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diciously use the PLUS key or, in case you want to ch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scale, ENIGMACROSS offers a whole hog "Cheat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 on you!) Position the mouse cursor on the puzzle nam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ENIGMACROSS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ENIGMACROSS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ENIGMACROSS checks the status of the current puzz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ENIGMACROSS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EMX" to "EM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window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work a puzzle that was correctly solved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ENIGMACROSS acrostic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lick" on any square of the Quotation Diagram or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With a brand new puzzle, it is best to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"clicked" on the Acrostic Row, the corresponding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try area, in yellow, opens up under the 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"clicked" on the Quotation Diagram, all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p to the next black square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"clicked" on the Acrostic Row, the Definitio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letters, the PLUS key to obtain a hint, or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right mouse button)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only one way to construct an acrostic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selecting a quotation or text passage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select contains enough letters to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and the title of the source. ENIGMACROS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0x8 (80 characters) and have a maximum size of 31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2 characters), so make certain that the quota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ENIGMACROS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CONSTRUCT bar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ogo/copyright panel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e screen now displays the CONSTRUCT desktop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struct your own acr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ccess a variety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desktop are two "radio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OPEN and QUIT. They are turned on (yellow)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 labeled SPILL. It is turned off (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nstructing a puzzle, position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nd 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acrostic puzzles. To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acrostic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MUST BE COMPLETED, IN THE ORDER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UZZL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ginning with the name input step, on-scre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sist you during the puzz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RID buttons turns yellow. From the keyboard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ght-letter name for your new puzzle. As you typ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side the yellow bar. You can only enter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You can only enter valid MS-DOS filena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e shift key, as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to upper case. If you make a mista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ckspace key to correct your input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ENIGMACROSS puzzle wipes out any clue,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data the puzzle may have originally contained!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grid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opens a new puzzle and gives it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TLED. (You can do this intentionally if you want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process successfully so far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on the desktop, ready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type in the quotation or text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etters A to Z, the space bar, BACK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ENIGMACROSS converts all letters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only the letters A to Z, the space bar, BAC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yway. Punctuation marks are ignor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ype from margin to margin. Words will wra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does not matter where the words break.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correct typing errors. When you are don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limitations as to the minimum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an ENIGMACROSS puzzle. You can not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nput window until you have entered at leas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exit from the quotation input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372 characters, the maximum size of a quotation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ENIGMACROSS displays the finish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IGMACROSS automatically shifts into Gri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now have the opportunity to check the quo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rections. Edits are made by "clicking" on any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either the left or the right mouse butt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lef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ite; you must enter a letter into this squar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righ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diting the grid,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acrostic. The acrostic is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uthor and source of the quote, but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anything you like. Remember,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is also the first letter of a Clue Word, and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gether must contain every letter of the quo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the acrostic so short you wind up hav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s that are all more than 20 characters lo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lows the acrostic to be up to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Clue Words can also be up to 31 characters lo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for most acr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Acrostic Row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. The BACKSPACE key erases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 and returns them to their original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acrostic hit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This process opens a new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is point, the new puzzle can be put asid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You can now work on the Clue Words and the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ENIGMACROSS and going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of the existing acrostic puzzle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y positioning the mouse cursor on its name. Do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EATE]. The name becomes highlighted as white tex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 at one time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[CREATE], always listed first, is treated as the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) If you have more than 17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highlighted selecti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acrostic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"click" on the OPEN button, highlight it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by pointing to it, and "click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desktop, its name appears in the ba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ENIGMA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three GRID SIZ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Acrostic Row underneath, you us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ccessible on bottom of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buttons which are "turned on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left side are three buttons marked SAVE,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. In the middle of the screen, near the bottom, i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UTOCLUE. These are the only buttons used during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based on specific quotations or text passag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itself which spells out the author and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Changes CANNOT be made to these el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vides ample opportunity to edit the qu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during the steps 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any of the letter squares that make up the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The selected square is highlighted yellow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oves to the initial square of the next row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 Clue Word. The letter's origina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also highlighted yellow. Complete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using the mouse to pick additional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Clue Word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. The BACKSPACE key erases letters from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returns them to their original places o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You cannot BACKSPACE over the first letter of any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important rule of most acrostics is that Clu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one letter each from any of the words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ENIGMACROSS helps you to keep track of wher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from by highlighting yellow the source squa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Clue Word hit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right mouse butt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Clue Word by hitting the ENTER key or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stage of its develop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a Clue Word to begin with P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lete the word, you can save it as P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click" on any of the Acrostic Row letters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Clue Words as often as you like.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, quit the puzzle, re-open it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ll Button. When constructing an acrostic, oft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Clue Word does not work and must be whol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letter, of course.) You can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's first letter from the Acrostic Row, displa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CKSPACE key to return all the letters to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lternatively, after displaying the Clue Wo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SPILL button. It does the same thing. The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ills all the letters of the selected Clue Wor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laces in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onstruction work done on Clue Words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, but not actually saved to disk.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, "click" on the SAVE button to write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letter of the acrostic begins a legitimate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letters from the Quotation Diagram have been us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wri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The defining task is made exceptionally eas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eature. You don't have to worry about over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. Autoclue sniffs them all out and presents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one or more letters from the Quotation Dia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Clue Word), Autoclue informs you of this f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dialog box and returns you to the construction proces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is properly finished, Autoclue display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on 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the keyboard to type the clue for each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vided. All alphanumeric letters, both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punctuation marks and various symbol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your puzzle as often as you like and use Autoc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every time you start up Autoclue,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Clue Word. However, all you have to do i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an existing clue. By holding down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ycle through clues so fast that it takes only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ENIGMA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Continue constructing your puzzle, sec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all your efforts up to this poin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ENIGMA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QUIT presents you with a dialog box to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exit without saving. "Click" on YES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exit, NO to return to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A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IGMACROSS. Supplementary printer driver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s a convenience so they may output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IGMACROSS puzzles for a variety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ENIGMACROSS includes the single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9-pin dot matrix printer utility. The EMX2MX80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blank grid, the solution grid, and a complete puzz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ge ready for solving with the proper numbering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of acrostics and quotation grid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acrostic puzzle, you have to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2xxx driver for your printer. There are four dri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MX80.EXE .... for older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9.EXE ..... for hi-res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BM 9-Pin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24.EXE .... for Epson 24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HPL.EXE ..... for Hewlett-Packard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un directly from the DOS prompt.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EMX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  puzzle[.EMX]  /p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acrostic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blank, numbered acrostic grid and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more than 18 clues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ENIGMACROSS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EMX2MX80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EMX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ENIGMACROSS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X2MX80 printer utility has also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on the newer Epson-compatible 24-pin prin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will often extend past the edge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econd page. This may be perfectly acceptabl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it is best to use the 24-pin utility for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dvisable to run ENIGMACROSS printer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are time consuming to write (there ar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ters, too.) More drivers are being develo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data, IBM and PostScript printers and they will be shi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ENIGMACROSS as soon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ENIGMACROSS construct acrostic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quotation selection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I do with puzzles I make with ENIGMACROSS?"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ENIGMA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 You can duplicate or distribute your own puzz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nd wide as you please, either by themselves or with the R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ENIGMACROSS which is includ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nd you can even submit your puzzles to ENIGMACROSS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ENIGMACROSS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ENIGMACRO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ENIGMACROSS on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acrostic files! The acrostic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EMX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ENIGMAX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EMX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ENIGMACROSS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crostic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'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crossword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ed in numerous Simon and Schuster coll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ENIGMACROSS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by sending your check or money order for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plus $ 0.75 shipping for a total of $25.7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accompanying file, REGISTER.F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ed and unregistered users of ENIGMACROSS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4,2075. Registered users, in case of a dire emergenc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IGMACROSS or ask for particular kinds of puzzles o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ENIGMACROSS, and any puzzles you construc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However, ENIGMACROSS, and the EMX file forma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ENIGMACROSS and all puzzles in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2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