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is produced by Sam Bellotto Jr.,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(ASP). ASP want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 shareware principle works for you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Please write to the ASP Ombudsman at 545 Grover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49442 or send a CompuServe message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