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HUGO III, JUNGLE OF DOOM!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1992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C O N T E N T S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  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    Program self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1  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2  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3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4   Help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  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     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   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    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.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1.  SPECIFICATION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I, JUNGLE OF DOOM! is the third and final episode of this hugel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gy of colorful 3-D animated EGA adventure games.  Having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itted the evil occupants of HUGO'S HOUSE OF HORRORS in episode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lved the murder mystery in HUGO II, WHODUNIT? we join our intre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s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I, JUNGLE OF DOOM! features spectacular graphics, a new "turbo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hints.  HUGO III is sure to be another best-seller.  Will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it the evil Witch Doctor, find the mysterious Pool of Lif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his arch-enemy the old man?  The answer is yes, and much more besi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save and restore, sound options, inventory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and 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2.  SYSTEM REQUIREMENT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quires an IBM compatible computer with EGA or VGA graphic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400Kb of ram and 1Mb of disk space.  A hard disk is not essenti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3.  REVISION HISTORY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Feb 20 1992 ....... Base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Apr 06 1992 ....... Fixed "open plane door" bug at crash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Sep 08 1992 ....... Fixed bug in start 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4.  PROGRAM SELF-CHECK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vides a measure of protection for itself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during downloads from bulletin boards.  A self-check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 up and will notify the user up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must be run from the directory where it resid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heck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5.  U S E R   G U I D E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5.1  STARTING PROGRAM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HUGO III, JUNGLE OF DOOM! by typing HU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early, type either QUIT or EXIT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5.2  HOW TO PLAY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HUGO, use either your arrow keys or the numeric keypad (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Num-Lock off).  If using the keypad, diagonal moveme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HUGO simply type the same cursor key (or numeric keypad key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re is no need to hold down the button for HUGO to keep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imple English to instruct HUGO to perform an action.  For example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or "look at plane" to look at things.  To pick something up try "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lask" or "get flask" or "take flask" etc.  Many synonyms are allow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UGO doesn't seem to understand, try re-phrasing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s carry a bonus score when carried out, as does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bjects.  When you have successfully completed the game,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tch the maximum score shown on the status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5.3  FUNCTION KEY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..........  Press once for a reminder of the othe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wic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..........  TURNS SOUND ON OR OFF.  Note that sound does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ously.  The status of this button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in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..........  REPEATS LAST COMMAND.  This key is useful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a command or edit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..........  SAVES A GAME. If you have to leave the game early bu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your current position, use this feature by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you may also type "SAVE" instead of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see a text box appear with eight rows of dot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n arrow pointing to the first.  These are empty "s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llow you to save up to eight vers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return and the arrow will flash by the first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ing you to enter a short description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, e.g. "At the Bridge", press return to sav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ither continue or leave the game by typing QUIT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return to run the game again, use the F5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 it.  You may re-use any slot and either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description or typ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..........  RESTORE A PREVIOUSLY SAVED GAME.  Select a "slot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unction F4.  Note you may not select an empty slot!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o restore the game.  Note that you may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ESTORE" instead of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..........  INVENTORY.  Pressing F6 puts up a text box to show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you are currently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..........  TURBO BUTTON.  This doubles the speed of the game allowing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zip around much faster from screen to scree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thing will happen faster, not just HUGO, s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e!  A "T" will appear on the top line of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bo mod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..........  BOSS BUTTON.  So-named because it instantly removes al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game from the screen and places you in a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from which you can perform your regular wor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.  Note, however, that the game is still lurking un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background and the amount of memory available to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d by about 300Kb.  Resume your game at the next opp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ment by typing EXIT.  [Note:  You mus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(at least 512K) before running HUGO for the bo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, and command.com must either reside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directories or have a suitable COMSPEC or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your MSDOS manual for an explanation of these ter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5.4  HELP HINTS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hrase is "look" when you first enter a scene.  As well a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re you are, this can give you clues as to what is happening 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important are "look at" and "get" or "take" something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"look in" or "look inside" or "drop"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hole range of other actions which may involve an objec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t sandwich", "get cage" or may not, e.g. "listen" or "jump".  There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ccasions where more than one object is involved, e.g. do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Although many phrases are recognized, if you try one that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but doesn't, try rephrasing the command.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not spelling someth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t is not helpful to try fighting or attacking other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 can usually solve a puzzle without force.  There are a few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lthough they are not too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, keep pressing ENTER or SPACE to read the story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ventually gain control of HUGO after Penelope has fai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bite.  During the initial story-telling, in fact before it begi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me to press F5 to RESTORE a previously saved game so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oing through the story.  Once you have gained control of HUG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is a good idea to press F4 (or type SAVE) to save the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 You can call the saved game "at the spider's web"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o back and explore the plane.  There are several item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hich you will not get very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uzzle is at the bridge crossing the ravine.  There is a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ridge without it collapsing under your weight. The ropes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are not strong enough on their own, but there are some thing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around in this scene which are sure to help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a phrase to type to tell HUGO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an object which will provide you with clues on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ing next.  The object is hidden but you should soon find a scro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re to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o save your game frequently and whenever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screen or do something which may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6.  OTHER PRODUCTS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rograms produced by David P.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UGO'S HOUSE OF HORRORS ....... an exciting and challenging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a combination of colorful 3-D animated graphics and text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are accompanied by music and a good sense of humor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trol HUGO'S destiny as he tries to rescue his sweethear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isoned somewhere inside the haunted house, and you mus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puzzles and challenges encountered during his ques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ed to the screen for hours as you track you way through the haunted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save and restore, sound options, inventory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 and 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UGO II, WHODUNIT? ............ it's adventure time again as HU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elope get swept up in another superbly animated 3-D EGA extravaganz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a murder mystery is afoot with a couple of fiendish tw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 helping of humor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ook what's in store; a revolving bookcase, a saucy French ma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rderer!  HUGO II, WHODUNIT? follows the same look and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O'S HOUSE OF HORRORS but with many more screens and charac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ed the original HUGO adventure, HUGO II is a real treat in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save and restore, sound options, inventory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 and 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UGO III, JUNGLE OF DOOM! .....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7.  REGISTRATION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shareware or "try before you buy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this software if you continue to u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obtained your copy from a mail order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goes entirely to the distributor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INGLE REGIST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ains a fully registered disk, playback file and hint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DELUXE HUGO TRILOGY SE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O'S HOUSE OF HORRORS   (Fully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O II, WHODUNIT?        (Fully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O III, JUNGLE OF DOOM! (Fully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Hint Book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automatic playback files.  These enable you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ithout typing.  Watch as the game plays itself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ish, achieving the maximum sco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KING OF HUGO" Booklet.  This bonus booklet contains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rivia on the HUGO games to add to your enj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vailable as part of the trilog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8.  REGISTRATION FORM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HUGO III, JUNGLE OF DOOM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  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PANY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REET 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ITY,STATE ______________________________________   ZIP 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UNTRY    ______________________________________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LEPHONE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 indicate selection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[ ]   DELUXE TRILOGY SET ................ $40.00  U.S. DOLLARS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Includes:  HUGO'S HOUSE OF HORRORS     3D Adventure Game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HUGO II, WHODUNIT?          3D Adventure Game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HUGO III, JUNGLE OF DOOM!   3D Adventure Game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All three Hint Booklets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All three automatic playback files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And "THE MAKING OF HUGO" Booklet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Disks:     [ ] 3.50" 1.44M  Add $4 S&amp;H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[ ] 5.25" 1.2M   Add $4 S&amp;H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[ ] 3.50" 720k   Add $5 S&amp;H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[ ] 5.25" 360k   Add $6 S&amp;H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MAIL TO:   David P. Gray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P.O. Box 333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Northboro, MA 01532, USA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[ ]   SINGLE REGISTRATION ONLY .......... $20.00  U.S. DOLLARS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Includes:  HUGO III, JUNGLE OF DOOM! registered disk,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playback file and hint booklet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Disks:     [ ] 5.25" 360k   Add $4 S&amp;H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[ ] 3.50" 720k   Add $5 S&amp;H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MAIL TO:   David P. Gray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P.O. Box 333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</w:t>
      </w:r>
      <w:r>
        <w:rPr/>
        <w:t>Northboro, MA 01532, USA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NADIAN, OVERSEAS and CREDIT CARD orders please see below for appro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thods of payment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 indicate how you obtained this software e.g. mail order, BB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ore, CD-ROM, friend etc. (if obtained from a store please put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ore and brand name from the packaging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URCE __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ICE  $__________________________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9.  METHODS OF PAYMENT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by sending check, cash or money order to David P.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VISA, MC, AMEX or DISCOVER from the Public (software)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1-800-2424-PsL or 713-524-6394 by fax to 713-524-6398 or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71355,470, thes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Do not send credit card numbers direct to PO Box 3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you get the latest version, we will be notified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redit card order and we will ship the product directly to you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the status of your shipment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details, technical support, volume discounts, site lice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irected to David P. Gray, 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Postal Money Order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CHECKS DRAWN ON CANADIAN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eque, BANKCARD, MC, or VISA please send AUS$35 or AUS$7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ware, PO Box 496, Newtown, NSW 2042, AUSTRALIA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2) 519-4233,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lso accept English cheques in Pounds Sterling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 at the prevailing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Bank Draft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EUROCHEQUES they cost more than their valu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10.  USER LICENSE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softwar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using this software after evaluation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with the author (see registration sec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ishing to use this software in multiple location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rite to the author for a site license rat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11.  DISTRIBUTION LICENSE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 David P. Gray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,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Disk vendors may add their own batch/documentation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f us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 price or other compensation may be charged for this softwar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as long as the total does not exceed US$6.00 in the U.S.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$1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 CANNOT be sold as part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this license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 including all documentation may no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for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y before you 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IMPORTAN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This software package may NOT be distributed via RETAIL RACK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without an individual agreement with David P. Gray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A sample of your packaging must be enclosed with any reques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for such an agreement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wish to add this software package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 to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ublishers wishing to include a diskette of this software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 may do so in accordance with the Distribution Restri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If the version you have is over six (6) months old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David P. Gray, PO Box 333, Northboro, MA 01532, USA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ndividual and Company Users should refer to USER LICENSE detai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12.  DISCLAIMER OF WARRANTY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evaluation version is provided "AS IS" and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 including any lost profits or lost saving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 the software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, or for any claim by any other party.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the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</w:t>
      </w:r>
      <w:r>
        <w:rPr/>
        <w:t>13.  ASSOCIATION OF SHAREWARE PROFESSIONALS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14.  MISCELLANEOUS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press special thanks to Gary Sirois for his help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for HUGO III, JUNGLE OF DOOM!  Gary is a professi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and anyone who would like his current address can contact David P.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MANUAL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