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T H E   M A N I A C' S   R E G I S T R A T I O N   F O R 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VERSION  1.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ur existing software and to be able to make avaiable new prog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s mentioned in READ-ME.EXE, as a Registered User, you will be en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itled to the first major upgrade of THE MANIAC. This new revis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ill be sent to you, "FREE OF CHARGE."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plan to use this Software, for a longer period of time th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allotted 30 Day Evaluation Period, then it is your responsibil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ty to complete this Registration Form and mail it immediately.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you reside outside the the Continental United States, please se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 Cashiers Check to cover the Registration Fe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_____________________________________________|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REG NO: 91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PLEASE SEND YOUR REGISTRATION T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P.O. Box 5694, Lake Charles, La. 7060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